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</w:r>
    </w:p>
    <w:p>
      <w:pPr>
        <w:pStyle w:val="Normal"/>
        <w:spacing w:lineRule="auto" w:line="24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>CHESTIONAR</w:t>
      </w:r>
    </w:p>
    <w:p>
      <w:pPr>
        <w:pStyle w:val="Normal"/>
        <w:spacing w:lineRule="auto" w:line="240" w:before="0" w:after="0"/>
        <w:ind w:right="60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>privind evaluarea procesului de implementare a Legii nr. 1402 din 16.12.1997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sz w:val="28"/>
          <w:szCs w:val="28"/>
          <w:lang w:val="ro-MD"/>
        </w:rPr>
        <w:t>privind sănătatea mentală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ndicaţi tipul instituţiei din care faceţi parte: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utoritate publică centrală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Autoritate publică locală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Organizaţie neguvernamentală 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 xml:space="preserve">Organizaţie Internaţională 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Centru de Sănătate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Centru al Medicilor de Familie etc.</w:t>
      </w:r>
    </w:p>
    <w:p>
      <w:pPr>
        <w:pStyle w:val="Normal"/>
        <w:numPr>
          <w:ilvl w:val="0"/>
          <w:numId w:val="4"/>
        </w:numPr>
        <w:ind w:left="1440" w:right="599" w:hanging="36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  <w:t>Dacă alta specificaţi</w:t>
      </w:r>
    </w:p>
    <w:p>
      <w:pPr>
        <w:pStyle w:val="Normal"/>
        <w:ind w:right="599" w:hanging="0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Funcţionalitatea actului legislativ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Menţionaţi dacă actul normativ este funcţional/activ:  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</w:t>
        <w:tab/>
        <w:tab/>
        <w:t>NU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că alegeţi ,,nu”, indicaţi cauzele (cum ar fi schimbarea situaţiei, circumstanţelor), reglementări nevalabile etc.)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ndicaţi, care prevederi ale actului sînt aplicabile şi care nu (sau sînt parţial aplicabile)</w:t>
      </w:r>
    </w:p>
    <w:p>
      <w:pPr>
        <w:pStyle w:val="Normal"/>
        <w:ind w:left="360" w:right="599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Gradul de îndeplinire a obiectivelor şi a scopului actului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preciaţi, după părerea Dvs., gradul de îndeplinire a obiectivului actului (indicaţi în %) ___________________________________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că aveţi comentarii referitor la gradul de îndeplinire a obiectivelor, vă rugăm să le plasaţi aici:</w:t>
      </w:r>
    </w:p>
    <w:p>
      <w:pPr>
        <w:pStyle w:val="Normal"/>
        <w:ind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_____________</w:t>
      </w:r>
    </w:p>
    <w:p>
      <w:pPr>
        <w:pStyle w:val="Normal"/>
        <w:ind w:left="360"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Modificările operate în actul normativ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În cazul în care au fost operate careva modificări în actul normativ, vă rugăm să indicaţi dacă acestea au avut o influenţă asupra scopului şi esenţei actului normativ. 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Gradul de punere în aplicare a cadrului juridic secundar şi gradul de suficienţă a resurselor materiale, financiare şi umane pentru funcţionarea actului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ele normative secundare (Hotărîri de Guvern, Ordine) asigură aplicarea integrală a mecanismului de reglementare prevăzut de actul legislativ sau mai este nevoie de acte normative suplimentare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 ce măsură cadrul juridic secundar se conformează legislaţiei ierarhic superioare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 cadrul instituţional existent oferă posibilitatea aplicării actului normativ, precum şi actelor subordonate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</w:t>
      </w:r>
    </w:p>
    <w:p>
      <w:pPr>
        <w:pStyle w:val="Normal"/>
        <w:numPr>
          <w:ilvl w:val="0"/>
          <w:numId w:val="3"/>
        </w:numPr>
        <w:ind w:left="36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onsideraţi, există suficiente resurse materiale, financiare şi umane pentru îndeplinirea prevederilor actului normativ?</w:t>
      </w:r>
    </w:p>
    <w:p>
      <w:pPr>
        <w:pStyle w:val="Normal"/>
        <w:ind w:left="360" w:right="5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Consecvenţa şi coerenţa actului normativ, inclusiv în contextul practicii judecătoreşti</w:t>
      </w:r>
    </w:p>
    <w:p>
      <w:pPr>
        <w:pStyle w:val="Normal"/>
        <w:numPr>
          <w:ilvl w:val="0"/>
          <w:numId w:val="3"/>
        </w:numPr>
        <w:ind w:left="360" w:right="599" w:hanging="36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onţine actul normativ prevederi contradictorii sau prevederi care dublează sau care contravin prevederilor altor acte normative? Dacă da, explicaţi. _____________________________________________________________________ </w:t>
      </w:r>
    </w:p>
    <w:p>
      <w:pPr>
        <w:pStyle w:val="Normal"/>
        <w:numPr>
          <w:ilvl w:val="0"/>
          <w:numId w:val="3"/>
        </w:numPr>
        <w:ind w:left="36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ţi fost parte la litigii judiciare legate de acest act? Dacă da explicaţi. _____________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Neutralitatea actului normativ</w:t>
      </w:r>
    </w:p>
    <w:p>
      <w:pPr>
        <w:pStyle w:val="Normal"/>
        <w:numPr>
          <w:ilvl w:val="0"/>
          <w:numId w:val="1"/>
        </w:numPr>
        <w:ind w:left="72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dat:</w:t>
      </w:r>
    </w:p>
    <w:p>
      <w:pPr>
        <w:pStyle w:val="Normal"/>
        <w:numPr>
          <w:ilvl w:val="1"/>
          <w:numId w:val="1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sigură proporţionalitatea dintre interesele publice şi cele private? Vă rugăm să explicaţi ____________________________________________________</w:t>
      </w:r>
    </w:p>
    <w:p>
      <w:pPr>
        <w:pStyle w:val="Normal"/>
        <w:numPr>
          <w:ilvl w:val="1"/>
          <w:numId w:val="1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ţine sau nu reglementări în exces sub pretextul atingerii sau ocrotirii intereselor publice sau a unor interese private? Dacă da, vă rugăm să explicaţi 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o-RO"/>
        </w:rPr>
        <w:t>Stabilitatea actului normativ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se revizuieşte des sau rar ?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Revizuirea sa făcut în baza unor criterii obiective sau subiective ?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Eficienţa actului normativ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optează pentru soluţia celui mai mic cost pentru atingerea obiectivului? (Dacă deţineţi anumite date care prezintă performanţele obţinute le puteţi adăuga aici)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o-RO"/>
        </w:rPr>
        <w:t>Concluzii şi recomandări</w:t>
      </w:r>
    </w:p>
    <w:p>
      <w:pPr>
        <w:pStyle w:val="Normal"/>
        <w:numPr>
          <w:ilvl w:val="0"/>
          <w:numId w:val="2"/>
        </w:numPr>
        <w:ind w:left="1440" w:right="599" w:hanging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um credeţi, actul normativ necesită îmbunătăţiri (necesitatea pentru revizuire de ex.)? Dacă da, vă rugăm să sugeraţi principalele recomandări</w:t>
      </w:r>
    </w:p>
    <w:p>
      <w:pPr>
        <w:pStyle w:val="Normal"/>
        <w:ind w:left="1440" w:right="599" w:hanging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</w:t>
      </w:r>
    </w:p>
    <w:p>
      <w:pPr>
        <w:pStyle w:val="Normal"/>
        <w:numPr>
          <w:ilvl w:val="0"/>
          <w:numId w:val="2"/>
        </w:numPr>
        <w:ind w:left="1440" w:right="599" w:hanging="36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Dacă aveţi unele sugestii recomandări care credeţi că nu sau regăsit în întrebările de mai sus privind  monitorizare actului normativ rugăm să adăugaţi aici comentariile referitor la actul normativ </w:t>
      </w:r>
    </w:p>
    <w:p>
      <w:pPr>
        <w:pStyle w:val="Normal"/>
        <w:ind w:left="1440"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________________________________________________________</w:t>
      </w:r>
    </w:p>
    <w:p>
      <w:pPr>
        <w:pStyle w:val="Normal"/>
        <w:ind w:right="599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ind w:right="59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Mulţumim pentru colaborare!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MD"/>
        </w:rPr>
      </w:r>
    </w:p>
    <w:sectPr>
      <w:type w:val="nextPage"/>
      <w:pgSz w:w="11906" w:h="16838"/>
      <w:pgMar w:left="993" w:right="250" w:gutter="0" w:header="0" w:top="28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3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895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895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Docheader">
    <w:name w:val="doc_head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7:00Z</dcterms:created>
  <dc:creator>Angela Turcanu</dc:creator>
  <dc:description/>
  <cp:keywords/>
  <dc:language>en-US</dc:language>
  <cp:lastModifiedBy>mzaiat</cp:lastModifiedBy>
  <cp:lastPrinted>2012-05-23T11:51:00Z</cp:lastPrinted>
  <dcterms:modified xsi:type="dcterms:W3CDTF">2012-05-23T08:57:00Z</dcterms:modified>
  <cp:revision>2</cp:revision>
  <dc:subject/>
  <dc:title>CHESTIONAR</dc:title>
</cp:coreProperties>
</file>