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</w:r>
    </w:p>
    <w:p>
      <w:pPr>
        <w:pStyle w:val="Normal"/>
        <w:spacing w:lineRule="auto" w:line="36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>CHESTIONAR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ivind evaluarea procesului de implementare a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Legii nr. 42-XVI din 6 martie 2008 privind transplantul de organe, 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ţesuturi şi celule umane</w:t>
      </w:r>
    </w:p>
    <w:p>
      <w:pPr>
        <w:pStyle w:val="Normal"/>
        <w:ind w:right="599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right="599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Indicaţi tipul instituţiei din care faceţi parte: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utoritate publică centrală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utoritate publică locală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Organizaţie neguvernamentală 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Organizaţie Internaţională 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Centru de Sănătate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Centru al Medicilor de Familie etc.</w:t>
      </w:r>
    </w:p>
    <w:p>
      <w:pPr>
        <w:pStyle w:val="Normal"/>
        <w:numPr>
          <w:ilvl w:val="0"/>
          <w:numId w:val="4"/>
        </w:numPr>
        <w:ind w:left="1440" w:right="599" w:hanging="360"/>
        <w:rPr/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acă alta specificaţi</w:t>
      </w:r>
    </w:p>
    <w:p>
      <w:pPr>
        <w:pStyle w:val="Normal"/>
        <w:ind w:right="599" w:hanging="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Funcţionalitatea actului legislativ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enţionaţi dacă actul normativ este funcţional/activ:  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</w:t>
        <w:tab/>
        <w:tab/>
        <w:t>NU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că alegeţi ,,nu”, indicaţi cauzele (cum ar fi schimbarea situaţiei, circumstanţelor), reglementări nevalabile etc.)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ndicaţi, care prevederi ale actului sînt aplicabile şi care nu (sau sînt parţial aplicabile)</w:t>
      </w:r>
    </w:p>
    <w:p>
      <w:pPr>
        <w:pStyle w:val="Normal"/>
        <w:ind w:left="36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Gradul de îndeplinire a obiectivelor şi a scopului actului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preciaţi, după părerea Dvs., gradul de îndeplinire a obiectivului actului (indicaţi în %) ___________________________________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că aveţi comentarii referitor la gradul de îndeplinire a obiectivelor, vă rugăm să le plasaţi aici:</w:t>
      </w:r>
    </w:p>
    <w:p>
      <w:pPr>
        <w:pStyle w:val="Normal"/>
        <w:ind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</w:t>
      </w:r>
    </w:p>
    <w:p>
      <w:pPr>
        <w:pStyle w:val="Normal"/>
        <w:ind w:left="36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Modificările operate în actul normativ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cazul în care au fost operate careva modificări în actul normativ, vă rugăm să indicaţi dacă acestea au avut o influenţă asupra scopului şi esenţei actului normativ. 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Gradul de punere în aplicare a cadrului juridic secundar şi gradul de suficienţă a resurselor materiale, financiare şi umane pentru funcţionarea actului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ele normative secundare (Hotărîri de Guvern, Ordine) asigură aplicarea integrală a mecanismului de reglementare prevăzut de actul legislativ sau mai este nevoie de acte normative suplimentar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ce măsură cadrul juridic secundar se conformează legislaţiei ierarhic superioar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 cadrul instituţional existent oferă posibilitatea aplicării actului normativ, precum şi actelor subordonat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onsideraţi, există suficiente resurse materiale, financiare şi umane pentru îndeplinirea prevederilor actului normativ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Consecvenţa şi coerenţa actului normativ, inclusiv în contextul practicii judecătoreşti</w:t>
      </w:r>
    </w:p>
    <w:p>
      <w:pPr>
        <w:pStyle w:val="Normal"/>
        <w:numPr>
          <w:ilvl w:val="0"/>
          <w:numId w:val="3"/>
        </w:numPr>
        <w:ind w:left="360" w:right="599" w:hanging="36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ţine actul normativ prevederi contradictorii sau prevederi care dublează sau care contravin prevederilor altor acte normative? Dacă da, explicaţi. _____________________________________________________________________ </w:t>
      </w:r>
    </w:p>
    <w:p>
      <w:pPr>
        <w:pStyle w:val="Normal"/>
        <w:numPr>
          <w:ilvl w:val="0"/>
          <w:numId w:val="3"/>
        </w:numPr>
        <w:ind w:left="36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ţi fost parte la litigii judiciare legate de acest act? Dacă da explicaţi. 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Neutralitatea actului normativ</w:t>
      </w:r>
    </w:p>
    <w:p>
      <w:pPr>
        <w:pStyle w:val="Normal"/>
        <w:numPr>
          <w:ilvl w:val="0"/>
          <w:numId w:val="1"/>
        </w:numPr>
        <w:ind w:left="72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dat:</w:t>
      </w:r>
    </w:p>
    <w:p>
      <w:pPr>
        <w:pStyle w:val="Normal"/>
        <w:numPr>
          <w:ilvl w:val="1"/>
          <w:numId w:val="1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ă proporţionalitatea dintre interesele publice şi cele private? Vă rugăm să explicaţi ____________________________________________________</w:t>
      </w:r>
    </w:p>
    <w:p>
      <w:pPr>
        <w:pStyle w:val="Normal"/>
        <w:numPr>
          <w:ilvl w:val="1"/>
          <w:numId w:val="1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ţine sau nu reglementări în exces sub pretextul atingerii sau ocrotirii intereselor publice sau a unor interese private? Dacă da, vă rugăm să explicaţi 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Stabilitatea actului normativ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se revizuieşte des sau rar ?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vizuirea sa făcut în baza unor criterii obiective sau subiective ?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Eficienţa actului normativ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optează pentru soluţia celui mai mic cost pentru atingerea obiectivului? (Dacă deţineţi anumite date care prezintă performanţele obţinute le puteţi adăuga aici)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Concluzii şi recomandări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necesită îmbunătăţiri (necesitatea pentru revizuire de ex.)? Dacă da, vă rugăm să sugeraţi principalele recomandări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</w:t>
      </w:r>
    </w:p>
    <w:p>
      <w:pPr>
        <w:pStyle w:val="Normal"/>
        <w:numPr>
          <w:ilvl w:val="0"/>
          <w:numId w:val="2"/>
        </w:numPr>
        <w:ind w:left="144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aveţi unele sugestii recomandări care credeţi că nu sau regăsit în întrebările de mai sus privind  monitorizare actului normativ rugăm să adăugaţi aici comentariile referitor la actul normativ </w:t>
      </w:r>
    </w:p>
    <w:p>
      <w:pPr>
        <w:pStyle w:val="Normal"/>
        <w:ind w:left="144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200"/>
        <w:ind w:right="59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Mulţumim pentru colaborare!</w:t>
      </w:r>
    </w:p>
    <w:sectPr>
      <w:type w:val="nextPage"/>
      <w:pgSz w:w="11906" w:h="16838"/>
      <w:pgMar w:left="993" w:right="250" w:gutter="0" w:header="0" w:top="28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773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895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895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54:00Z</dcterms:created>
  <dc:creator>Angela Turcanu</dc:creator>
  <dc:description/>
  <cp:keywords/>
  <dc:language>en-US</dc:language>
  <cp:lastModifiedBy>Ana Niculita</cp:lastModifiedBy>
  <cp:lastPrinted>2011-11-08T09:50:00Z</cp:lastPrinted>
  <dcterms:modified xsi:type="dcterms:W3CDTF">2013-05-02T07:18:00Z</dcterms:modified>
  <cp:revision>3</cp:revision>
  <dc:subject/>
  <dc:title>CHESTIONAR</dc:title>
</cp:coreProperties>
</file>